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284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134" w:right="284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134" w:right="284" w:hanging="0"/>
        <w:rPr>
          <w:b/>
          <w:b/>
          <w:sz w:val="36"/>
        </w:rPr>
      </w:pPr>
      <w:r>
        <w:rPr>
          <w:b/>
          <w:sz w:val="36"/>
        </w:rPr>
        <w:t>Appendice A3</w:t>
      </w:r>
    </w:p>
    <w:p>
      <w:pPr>
        <w:pStyle w:val="Normal"/>
        <w:spacing w:lineRule="auto" w:line="360"/>
        <w:ind w:left="1134" w:right="284" w:hanging="0"/>
        <w:jc w:val="both"/>
        <w:rPr>
          <w:b/>
          <w:b/>
          <w:sz w:val="36"/>
        </w:rPr>
      </w:pPr>
      <w:r>
        <w:rPr>
          <w:b/>
          <w:sz w:val="36"/>
        </w:rPr>
        <w:t>Raccolta di presentazioni legate al lavoro della tesi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  <w:t>From HEP computing to bio-medical research and vice-versa: technology transfer and application results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M. G. Pia et al., Plenary talk at CHEP 2001, Beijing, China, 2001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Chauvie, G. Cosmo, F. Foppiano, E. Lamanna, F. Marchetto, P. Nieminen, M.G. Pia, A. Solano, M. Tropeano </w:t>
      </w:r>
      <w:r>
        <w:rPr>
          <w:b/>
          <w:sz w:val="24"/>
        </w:rPr>
        <w:t>From HEP computing to biomedical research and vice-versa: technology transfer and application results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Paper To be published in the Proceedings of CHEP2001, Beijing, 2001 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b/>
          <w:sz w:val="24"/>
        </w:rPr>
        <w:t>Comparison between Plato isodose distribution of a 192Ir source and those simulated with Geant4 toolkit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>F. Foppiano, ESTRO Congress, Stresa, June 2001</w:t>
      </w:r>
    </w:p>
    <w:p>
      <w:pPr>
        <w:pStyle w:val="Normal"/>
        <w:spacing w:lineRule="auto" w:line="360"/>
        <w:ind w:left="1134" w:righ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right="284" w:hanging="0"/>
        <w:rPr/>
      </w:pPr>
      <w:r>
        <w:rPr>
          <w:b/>
          <w:sz w:val="24"/>
        </w:rPr>
        <w:t xml:space="preserve">Medical applications of the Geant4 Toolkit </w:t>
        <w:br/>
      </w:r>
      <w:r>
        <w:rPr>
          <w:sz w:val="24"/>
        </w:rPr>
        <w:t xml:space="preserve">S. Chauvie et al., Monte Carlo 2000 Conference, Lisbon, October 2000 </w:t>
      </w:r>
    </w:p>
    <w:p>
      <w:pPr>
        <w:pStyle w:val="Normal"/>
        <w:spacing w:lineRule="auto" w:line="360"/>
        <w:ind w:left="1134" w:right="284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Application of the Geant4 Monte Carlo code to the dosimetry of brachytherapy treatments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>S. Garelli et al., IXth International Conference on Calorimetry in High Energy Physics, Annecy, October 2000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  <w:t>The application of Geant4 simulation code for brachytherapy treatment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F. Foppiano et al., Congress of the Italian Association of Oncological Radiotherapy (AIRO), Pisa, October 2000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  <w:t>Montecarlo simulation of isodose distribution for Ir-192 brachytherapy treatments with the GEANT4 toolkit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S. Garelli et al., 19th Annual Meeting of the European Society for Therapeutic Radiology</w:t>
      </w:r>
    </w:p>
    <w:p>
      <w:pPr>
        <w:pStyle w:val="Normal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right="284" w:hanging="0"/>
        <w:jc w:val="both"/>
        <w:rPr/>
      </w:pPr>
      <w:r>
        <w:rPr>
          <w:b/>
          <w:sz w:val="24"/>
        </w:rPr>
        <w:t xml:space="preserve">Test preliminari sull'impiego del toolkit Geant4 in campo medico </w:t>
        <w:br/>
      </w:r>
      <w:r>
        <w:rPr>
          <w:sz w:val="24"/>
        </w:rPr>
        <w:t>S. Garelli, AIFM Congress, Stresa, June 2001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br/>
        <w:t xml:space="preserve">M.G. Pia et al., </w:t>
      </w:r>
      <w:r>
        <w:rPr>
          <w:b/>
          <w:sz w:val="24"/>
        </w:rPr>
        <w:t xml:space="preserve">Results from the IST brachytherapy Comparison Project </w:t>
        <w:br/>
      </w:r>
      <w:r>
        <w:rPr>
          <w:sz w:val="24"/>
        </w:rPr>
        <w:t>Geant4 Workshop, Orsay 20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>S. Agostinelli et al.,</w:t>
      </w:r>
      <w:r>
        <w:rPr>
          <w:b/>
          <w:sz w:val="24"/>
        </w:rPr>
        <w:t xml:space="preserve">Medical applications of the Geant4 Toolkit </w:t>
        <w:br/>
      </w:r>
      <w:r>
        <w:rPr>
          <w:sz w:val="24"/>
        </w:rPr>
        <w:t xml:space="preserve">Paper </w:t>
      </w:r>
      <w:r>
        <w:rPr>
          <w:color w:val="000000"/>
          <w:sz w:val="24"/>
        </w:rPr>
        <w:t xml:space="preserve">to appear in the Proceedings of the EuroSim 2001 Conference, 2001 </w:t>
      </w:r>
    </w:p>
    <w:p>
      <w:pPr>
        <w:pStyle w:val="Normal"/>
        <w:spacing w:lineRule="auto" w:line="360"/>
        <w:ind w:left="113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 xml:space="preserve">S. Agostinelli et al., </w:t>
      </w:r>
      <w:r>
        <w:rPr>
          <w:b/>
          <w:sz w:val="24"/>
        </w:rPr>
        <w:t xml:space="preserve">Medical Applications of the Geant4 Toolkit </w:t>
      </w:r>
      <w:r>
        <w:rPr>
          <w:sz w:val="24"/>
        </w:rPr>
        <w:br/>
        <w:t xml:space="preserve">Proceedings of the MC2000 Conference, Lisbon, 2000 </w:t>
        <w:br/>
        <w:t>INFN/AE-00/08</w:t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416" w:gutter="0" w:header="0" w:top="1417" w:footer="72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7:51:00Z</dcterms:created>
  <dc:creator>Fisica Sanitaria</dc:creator>
  <dc:description/>
  <dc:language>en-US</dc:language>
  <cp:lastModifiedBy>Fisica Sanitaria</cp:lastModifiedBy>
  <cp:lastPrinted>2001-10-03T16:07:00Z</cp:lastPrinted>
  <dcterms:modified xsi:type="dcterms:W3CDTF">2001-10-03T18:46:00Z</dcterms:modified>
  <cp:revision>6</cp:revision>
  <dc:subject/>
  <dc:title>Appendice A3</dc:title>
</cp:coreProperties>
</file>