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34" w:right="284" w:hanging="0"/>
        <w:rPr>
          <w:rFonts w:ascii="Times New Roman" w:hAnsi="Times New Roman" w:cs="Times New Roman"/>
        </w:rPr>
      </w:pPr>
      <w:r>
        <w:rPr>
          <w:rFonts w:cs="Times New Roman" w:ascii="Times New Roman" w:hAnsi="Times New Roman"/>
        </w:rPr>
      </w:r>
    </w:p>
    <w:p>
      <w:pPr>
        <w:pStyle w:val="Normal"/>
        <w:spacing w:lineRule="auto" w:line="360"/>
        <w:ind w:left="1134" w:right="284" w:hanging="0"/>
        <w:rPr>
          <w:rFonts w:ascii="Times New Roman" w:hAnsi="Times New Roman" w:cs="Times New Roman"/>
        </w:rPr>
      </w:pPr>
      <w:r>
        <w:rPr>
          <w:rFonts w:cs="Times New Roman" w:ascii="Times New Roman" w:hAnsi="Times New Roman"/>
        </w:rPr>
      </w:r>
    </w:p>
    <w:p>
      <w:pPr>
        <w:pStyle w:val="Heading1"/>
        <w:spacing w:lineRule="auto" w:line="360"/>
        <w:ind w:left="1134" w:right="284" w:hanging="0"/>
        <w:jc w:val="both"/>
        <w:rPr/>
      </w:pPr>
      <w:r>
        <w:rPr/>
        <w:t>Conclusioni</w:t>
      </w:r>
    </w:p>
    <w:p>
      <w:pPr>
        <w:pStyle w:val="Normal"/>
        <w:spacing w:lineRule="auto" w:line="360"/>
        <w:ind w:left="1134" w:right="284" w:hanging="0"/>
        <w:jc w:val="both"/>
        <w:rPr>
          <w:rFonts w:ascii="Times New Roman" w:hAnsi="Times New Roman" w:cs="Times New Roman"/>
          <w:sz w:val="24"/>
        </w:rPr>
      </w:pPr>
      <w:r>
        <w:rPr>
          <w:rFonts w:cs="Times New Roman" w:ascii="Times New Roman" w:hAnsi="Times New Roman"/>
          <w:sz w:val="24"/>
        </w:rPr>
      </w:r>
    </w:p>
    <w:p>
      <w:pPr>
        <w:pStyle w:val="Testodelblocco"/>
        <w:jc w:val="both"/>
        <w:rPr/>
      </w:pPr>
      <w:r>
        <w:rPr/>
        <w:t xml:space="preserve">Il lavoro svolto nell’ambito di questa tesi ha coperto diversi aspetti riguardanti la dosimetria in brachiterapia. La prima parte del lavoro ha riguardato soprattutto la dosimetria di base, cioè la dosimetria necessaria alla caratterizzazione dell’intensità della sorgente brachiterapica. Seguendo le tracce fornite dal protocollo dell’AIFB (Associazione Italiana di Fisica Biomedica), sono state messe a punto le procedure per la calibrazione della sorgente di </w:t>
      </w:r>
      <w:r>
        <w:rPr>
          <w:vertAlign w:val="superscript"/>
        </w:rPr>
        <w:t>192</w:t>
      </w:r>
      <w:r>
        <w:rPr/>
        <w:t>Ir utilizzata all’IST. Le procedure illustrate, di cui è stato fornito un esempio concreto, sono molto importanti e delicate e si inseriscono nei processi di Controllo di Qualità indispensabili nel contesto fisico-medico. Durante il lavoro della tesi sono state calibrate, applicando le tecniche descritte, numerose sorgenti.</w:t>
      </w:r>
    </w:p>
    <w:p>
      <w:pPr>
        <w:pStyle w:val="Testodelblocco"/>
        <w:jc w:val="both"/>
        <w:rPr/>
      </w:pPr>
      <w:r>
        <w:rPr/>
        <w:t xml:space="preserve">L’utilizzo del codice di simulazione Geant4 è da inquadrare invece nel contesto della dosimetria clinica, nel complesso cioè delle procedure atte a calcolare le dosi assorbite dai tessuti oggetto dei trattamenti radioterapici. La natura di Geant4 e l’approccio ad avanzate tecniche di Ingegneria del Software hanno portato allo sviluppo di diverse applicazioni. I primi studi sono state rivolti alla ricerca dei modelli fisici più adatti alle applicazioni a cui eravamo interessati, cioè le simulazioni della sorgente brachiterapica. I vari modelli fisici disponibili per la descrizione dei processi elettromagnetici sono stati verificati rispetto a dati di riferimento, scrivendo una applicazione per la determinazione del coefficiente di attenuazione dei fotoni ed identificando, nei moduli chiamati </w:t>
      </w:r>
      <w:r>
        <w:rPr>
          <w:i/>
        </w:rPr>
        <w:t>Low Energy Elettromagnetic Extension</w:t>
      </w:r>
      <w:r>
        <w:rPr/>
        <w:t xml:space="preserve">, quelli più adatti alle energie tipiche delle applicazioni brachiterapiche. Nel contesto della collaborazione con il gruppo di Geant4 che si occupa dello sviluppo di questi modelli, il </w:t>
      </w:r>
      <w:r>
        <w:rPr>
          <w:i/>
        </w:rPr>
        <w:t>Low Energy Electromagnetic Working Group</w:t>
      </w:r>
      <w:r>
        <w:rPr/>
        <w:t>, questi test sono risultati particolarmente significativi, in quanto i modelli in questione erano del tutto nuovi</w:t>
      </w:r>
      <w:r>
        <w:rPr>
          <w:i/>
        </w:rPr>
        <w:t>.</w:t>
      </w:r>
    </w:p>
    <w:p>
      <w:pPr>
        <w:pStyle w:val="Testodelblocco"/>
        <w:jc w:val="both"/>
        <w:rPr/>
      </w:pPr>
      <w:r>
        <w:rPr/>
        <w:t>Le applicazioni rivolte alla simulazione della sorgente brachiterapica hanno permesso studi sulla distribuzioni di dose attorno ad essa. I risultati ottenuti sono stati confrontati con dati sperimentali ottenuti all’IST e con le risposte del sistema per la pianificazione dei trattamenti, permettendo di raggiungere significative conclusioni sull’accuratezza e l’affidabilità dei metodi seguiti.</w:t>
      </w:r>
    </w:p>
    <w:p>
      <w:pPr>
        <w:pStyle w:val="Testodelblocco"/>
        <w:jc w:val="both"/>
        <w:rPr/>
      </w:pPr>
      <w:r>
        <w:rPr/>
        <w:t>La metodologia adottata in tutte le fasi di progetto e realizzazione del sistema di simulazione della sorgente brachiterapica ha permesso una rapida estensione dell’applicazione al fine della determinazione delle isodosi in una concreta configurazione di trattamento: quella dell’utilizzo di un applicatore per trattamenti superficiali Leipzig. Per questo tipo di applicatore abbiamo ottenuto le distribuzioni delle isodosi ed eseguito il confronto con misure effettuate all’IST e dati forniti dal costruttore. Le simulazioni dell’applicatore Leipzig sono molto importanti in fisica medica: attualmente, infatti, nessun sistema commerciale per la pianificazione dei trattamenti brachiterapici permette l’ottimizzazione fisico-dosimetrica per tali applicatori.</w:t>
      </w:r>
    </w:p>
    <w:p>
      <w:pPr>
        <w:pStyle w:val="Testodelblocco"/>
        <w:jc w:val="both"/>
        <w:rPr/>
      </w:pPr>
      <w:r>
        <w:rPr/>
        <w:t>Il codice sviluppato per la simulazione di un’applicazione brachiterapica è stato inserito, come esempio avanzato, nella distribuzione pubblica di Geant4 con lo scopo di mostrare in un contesto concreto l’uso del codice in campo fisico-medico.</w:t>
      </w:r>
    </w:p>
    <w:p>
      <w:pPr>
        <w:pStyle w:val="Testodelblocco"/>
        <w:jc w:val="both"/>
        <w:rPr>
          <w:b/>
          <w:b/>
          <w:i/>
          <w:i/>
        </w:rPr>
      </w:pPr>
      <w:r>
        <w:rPr>
          <w:b/>
          <w:i/>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b/>
      <w:color w:val="auto"/>
      <w:kern w:val="2"/>
      <w:sz w:val="36"/>
      <w:szCs w:val="20"/>
      <w:lang w:val="it-IT" w:bidi="ar-SA" w:eastAsia="zh-CN"/>
    </w:rPr>
  </w:style>
  <w:style w:type="paragraph" w:styleId="Heading1">
    <w:name w:val="Heading 1"/>
    <w:basedOn w:val="Normal"/>
    <w:next w:val="Normal"/>
    <w:qFormat/>
    <w:pPr>
      <w:keepNext w:val="true"/>
      <w:numPr>
        <w:ilvl w:val="0"/>
        <w:numId w:val="1"/>
      </w:numPr>
      <w:ind w:left="1134" w:right="282" w:hanging="0"/>
      <w:outlineLvl w:val="0"/>
    </w:pPr>
    <w:rPr>
      <w:rFonts w:ascii="Times New Roman" w:hAnsi="Times New Roman" w:cs="Times New Roma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lineRule="auto" w:line="360"/>
      <w:ind w:left="1134" w:right="284" w:hanging="0"/>
    </w:pPr>
    <w:rPr>
      <w:rFonts w:ascii="Times New Roman" w:hAnsi="Times New Roman" w:cs="Times New Roman"/>
      <w:b w:val="false"/>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11:13:00Z</dcterms:created>
  <dc:creator>Flo</dc:creator>
  <dc:description/>
  <dc:language>en-US</dc:language>
  <cp:lastModifiedBy>Fisica Sanitaria</cp:lastModifiedBy>
  <dcterms:modified xsi:type="dcterms:W3CDTF">2001-10-03T16:38:00Z</dcterms:modified>
  <cp:revision>5</cp:revision>
  <dc:subject/>
  <dc:title>Conclusioni</dc:title>
</cp:coreProperties>
</file>